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04.2019</w:t>
        <w:tab/>
        <w:t xml:space="preserve">                                    г. Уссурийск                                            № 267</w:t>
      </w:r>
    </w:p>
    <w:p>
      <w:pPr>
        <w:pStyle w:val="Normal"/>
        <w:ind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Об отчёте об исполнении бюджет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Уссурийского городского округа за 2018 год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, Уставом Уссурийского городского округа, комиссия</w:t>
      </w:r>
    </w:p>
    <w:p>
      <w:pPr>
        <w:pStyle w:val="Normal"/>
        <w:ind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Вопрос "Об отчёте об исполнении бюджета Уссурийского городского округа за 2018 год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утвердить отчёт об исполнении бюджета Уссурийского городского округа за 2018 год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редседательствующий на внеочередном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совместном заседании депутатских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комиссий Думы, председатель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о бюджету, налогам и финансам                                                           Ф.В. Дубр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Natalia</cp:lastModifiedBy>
  <cp:lastPrinted>2017-04-14T11:05:00Z</cp:lastPrinted>
  <dcterms:modified xsi:type="dcterms:W3CDTF">2019-04-25T01:48:00Z</dcterms:modified>
  <cp:revision>44</cp:revision>
  <dc:subject/>
  <dc:title> </dc:title>
</cp:coreProperties>
</file>